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al Exam - January 25,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:00-11:30 a.m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om 33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u w:val="single"/>
        </w:rPr>
        <w:t>106 marks</w:t>
      </w:r>
      <w:r>
        <w:rPr>
          <w:rFonts w:cs="Arial" w:ascii="Arial" w:hAnsi="Arial"/>
        </w:rPr>
        <w:t xml:space="preserve"> on the final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breakdown of the exam by unit and type of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Cho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s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9 mark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 (20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 (33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 (26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 (2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a pen, pencil (for the Scantron sheet), eraser.  You are allowed to use a calculator, but you don't need one for the simple calculations on the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Please bring your textbook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al Exam - January 25,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:00-11:30 a.m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om 33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u w:val="single"/>
        </w:rPr>
        <w:t>106 marks</w:t>
      </w:r>
      <w:r>
        <w:rPr>
          <w:rFonts w:cs="Arial" w:ascii="Arial" w:hAnsi="Arial"/>
        </w:rPr>
        <w:t xml:space="preserve"> on the final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breakdown of the exam by unit and type of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Cho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s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9 mark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 (20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 (33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 (26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 (2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a pen, pencil (for the Scantron sheet), eraser.  You are allowed to use a calculator, but you don't need one for the simple calculations on the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Please bring your textbook.**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How to stud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.  The exam doesn't cover EVERYTHING we've learned.  Here is a list of </w:t>
      </w:r>
      <w:r>
        <w:rPr>
          <w:rFonts w:cs="Arial" w:ascii="Arial" w:hAnsi="Arial"/>
          <w:i/>
        </w:rPr>
        <w:t>some</w:t>
      </w:r>
      <w:r>
        <w:rPr>
          <w:rFonts w:cs="Arial" w:ascii="Arial" w:hAnsi="Arial"/>
        </w:rPr>
        <w:t xml:space="preserve"> of the topic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617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need to study..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ll structures (organell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/function of cell membrane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aw of thermodynamic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bond energy calcul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diction of spontaneous chan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eedback inhibition of cellular respi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xiation of lipids &amp; proteins for ener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 of photosyste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ction/absorption spectrum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haracteristics of eukaryotic non-coding D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utations; restriction ma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nterpreting gel electrophoresis results, PCR, microarra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genomics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thermoregul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gnancy, HRT, oogenesis &amp; spermatogenes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ntral nervous syst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unctions of the various parts of the b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&amp; tests to help you review the types of questions that you might be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extbook Self-Quiz and Chapter Review sections are also useful for extra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How to stud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.  The exam doesn't cover EVERYTHING we've learned.  Here is a list of </w:t>
      </w:r>
      <w:r>
        <w:rPr>
          <w:rFonts w:cs="Arial" w:ascii="Arial" w:hAnsi="Arial"/>
          <w:i/>
        </w:rPr>
        <w:t>some</w:t>
      </w:r>
      <w:r>
        <w:rPr>
          <w:rFonts w:cs="Arial" w:ascii="Arial" w:hAnsi="Arial"/>
        </w:rPr>
        <w:t xml:space="preserve"> of the topic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617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need to study..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ll structures (organell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/function of cell membrane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aw of thermodynamic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bond energy calcul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diction of spontaneous chan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eedback inhibition of cellular respi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xiation of lipids &amp; proteins for ener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 of photosyste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ction/absorption spectrum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haracteristics of eukaryotic non-coding D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utations; restriction ma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nterpreting gel electrophoresis results, PCR, microarra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genomics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thermoregul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gnancy, HRT, oogenesis &amp; spermatogenes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ntral nervous syst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unctions of the various parts of the b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&amp; tests to help you review the types of questions that you might be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extbook Self-Quiz and Chapter Review sections are also useful for extra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15:00Z</dcterms:created>
  <dc:creator>rubina khan</dc:creator>
  <dc:description/>
  <cp:keywords/>
  <dc:language>en-US</dc:language>
  <cp:lastModifiedBy>rubina khan</cp:lastModifiedBy>
  <dcterms:modified xsi:type="dcterms:W3CDTF">2013-01-18T05:33:00Z</dcterms:modified>
  <cp:revision>35</cp:revision>
  <dc:subject/>
  <dc:title>SBI4U Final Exam</dc:title>
</cp:coreProperties>
</file>